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</w:t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на оказание клинговых услуг для нужд Владимирского филиала 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АО «ЭнергосбыТ Плюс»</w:t>
      </w:r>
    </w:p>
    <w:p>
      <w:pPr>
        <w:pStyle w:val="Normal"/>
        <w:spacing w:before="0" w:after="120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Наименование оказываемых услуг: </w:t>
      </w:r>
      <w:r>
        <w:rPr>
          <w:rFonts w:cs="Tahoma" w:ascii="Tahoma" w:hAnsi="Tahoma"/>
          <w:sz w:val="20"/>
          <w:szCs w:val="20"/>
        </w:rPr>
        <w:t>оказание клиниговых услуг - услуг по уборке помещений и прилегающих территорий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Место оказание услуг: </w:t>
      </w:r>
      <w:r>
        <w:rPr>
          <w:rFonts w:cs="Tahoma" w:ascii="Tahoma" w:hAnsi="Tahoma"/>
          <w:sz w:val="20"/>
          <w:szCs w:val="20"/>
        </w:rPr>
        <w:t>в соответствии с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ложением 1 «Площади убираемых помещений и прилегающих территорий, объемы услуг»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бъем оказываемых услуг: </w:t>
      </w:r>
      <w:r>
        <w:rPr>
          <w:rFonts w:cs="Tahoma" w:ascii="Tahoma" w:hAnsi="Tahoma"/>
          <w:sz w:val="20"/>
          <w:szCs w:val="20"/>
        </w:rPr>
        <w:t xml:space="preserve">в соответствии с Приложением 1 «Площади убираемых помещений и прилегающих территорий, объемы услуг»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Сроки оказания услуг </w:t>
      </w:r>
      <w:r>
        <w:rPr>
          <w:rFonts w:cs="Tahoma" w:ascii="Tahoma" w:hAnsi="Tahoma"/>
          <w:i/>
          <w:sz w:val="20"/>
          <w:szCs w:val="20"/>
        </w:rPr>
        <w:t>с 01.01.2026 по 31.12.2026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иды и условия оказываемых услуг: </w:t>
      </w:r>
      <w:r>
        <w:rPr>
          <w:rFonts w:cs="Tahoma" w:ascii="Tahoma" w:hAnsi="Tahoma"/>
          <w:sz w:val="20"/>
          <w:szCs w:val="20"/>
        </w:rPr>
        <w:t>Основная и поддерживающая уборка помещений и прилегающей территории, в соответствии с Приложением 2 «Технологическая программа уборки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щие требования к оказанию услуг:</w:t>
      </w:r>
      <w:r>
        <w:rPr>
          <w:rFonts w:cs="Tahoma" w:ascii="Tahoma" w:hAnsi="Tahoma"/>
          <w:sz w:val="20"/>
          <w:szCs w:val="20"/>
        </w:rPr>
        <w:t xml:space="preserve"> в соответствии с Приложением 2 «Технологическая программа уборки»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качеству услуг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должен выполнить работы качественно в соответствии с ГОСТ Р 51870-2014 УСЛУГИ ПРОФЕССИОНАЛЬНОЙ УБОРКИ - КЛИНИНГОВЫЕ УСЛУГИ. ОБЩИЕ ТЕХНИЧЕСКИЕ УСЛОВИЯ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rFonts w:cs="Tahoma" w:ascii="Tahoma" w:hAnsi="Tahoma"/>
          <w:b/>
          <w:sz w:val="20"/>
          <w:szCs w:val="20"/>
        </w:rPr>
        <w:t>Требования к безопасности оказания услуг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оказании услуг, с даты заключения договора до срока окончания его действия, исполнитель и его Работники обязаны соблюдать нормы пожарной безопасности, нормы охраны труда, санитарные и гигиенические нормы, в соответствии с действующим законодательством РФ, выполнять требования пожарной безопасности и охраны труда установленные на объекте локальными нормативными актами Заказч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/>
      </w:pPr>
      <w:r>
        <w:rPr>
          <w:rFonts w:cs="Tahoma" w:ascii="Tahoma" w:hAnsi="Tahoma"/>
          <w:sz w:val="20"/>
          <w:szCs w:val="20"/>
        </w:rPr>
        <w:t>8.2. Перед началом работ на объектах Заказчика командированный персонал Исполнителя обязан пройти вводный (первичный) инструктаж противопожарный и по охране труда у Заказчи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должен быть обученным, квалифицированным персоналом в соответствии с видом оказываем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сонал Исполнителя должен быть укомплектован средствами индивидуальной защиты в соответствии с выполняемыми работами и установленными типовыми нор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ерсонал исполнителя, привлекаемый к уборке помещений с офисным оборудованием (компьютер, множительная техника и т.п.) должен иметь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группу электробезопасности и иметь представление об опасности электрического тока. Персонал, привлекаемый к уборке в помещениях электрощитовой, серверной и т.п. должен иметь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группу электро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о всех несчастных случаях, авариях, инцидентах возникших на объекте Заказчика Исполнитель обязан уведомлять Заказчика по телефону в течении 30 мин. с момента поступления информации о случившим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результатам работ: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</w:rPr>
        <w:t>услуги необходимо оказывать в полном соответствии с техническим заданием, действующей научно-технической документацией, государственными и отраслевыми стандартами РФ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емка результата оказанных услуг осуществляется после выполнения Сторонами обязательств, предусмотренных настоящим договором, в соответствии с установленным порядком, действовавшим на день заключения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рядок сдачи и приемки результатов услуг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контролирует ход и качество оказанных услуг в течение всего времени оказания услуг посредством назначения ответственных лиц из числа свое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обязан сдать, а Заказчик принять оказанные услуги по актам оказания услуг в соответствии с фактически оказанными услуг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емка оказанных услуг осуществляется за отчетный период (1 месяц)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  <w:b/>
          <w:sz w:val="20"/>
          <w:szCs w:val="20"/>
        </w:rPr>
        <w:t>Требования к используемым материалам/оборудованию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Химические средства (очищающие, чистящие, моющие, моюще - дезинфицирующие, дезинфицирующие, защитные лаки, воски, масла, мастики, кристаллизаторы, ПГМ и т.п.), используемые при проведении уборки, должны соответствовать требованиям нормативной и/или технической документации и иметь паспорт безопасности, оформленный в установленном порядке. Химические средства и материалы, входящие в перечень товаров, подлежащих обязательному подтверждению соответствия, должны иметь сертификат соответствия или декларацию о соответствии, а подлежащие государственной регистрации - свидетельства о регист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>
          <w:rFonts w:ascii="Tahoma" w:hAnsi="Tahoma" w:cs="Tahoma"/>
          <w:i/>
          <w:i/>
          <w:color w:val="000000"/>
          <w:spacing w:val="8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ое технологическое оборудование и уборочный инвентарь, применяемые при оказании услуг уборки, должны использовать в соответствии с требованиями технологии уборки. Технологическое оборудование и инвентарь, подлежащие обязательному подтверждению соответствия, должны иметь сертификат соответствия или декларацию о соответствии.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ahoma" w:hAnsi="Tahoma" w:cs="Tahoma"/>
          <w:b/>
          <w:b/>
          <w:i/>
          <w:i/>
          <w:color w:val="000000"/>
          <w:spacing w:val="8"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8"/>
          <w:sz w:val="20"/>
          <w:szCs w:val="20"/>
        </w:rPr>
      </w:r>
    </w:p>
    <w:p>
      <w:pPr>
        <w:pStyle w:val="ConsNormal"/>
        <w:widowControl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расчетов:</w:t>
      </w:r>
    </w:p>
    <w:p>
      <w:pPr>
        <w:pStyle w:val="Style25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ahoma" w:ascii="Tahoma" w:hAnsi="Tahoma"/>
          <w:bCs/>
          <w:szCs w:val="20"/>
        </w:rPr>
        <w:t>Расчет за оказанные Услуги производится в следующем порядке:</w:t>
      </w:r>
      <w:r>
        <w:rPr>
          <w:rFonts w:cs="Tahoma" w:ascii="Tahoma" w:hAnsi="Tahoma"/>
          <w:szCs w:val="20"/>
        </w:rPr>
        <w:t xml:space="preserve"> </w:t>
      </w:r>
    </w:p>
    <w:p>
      <w:pPr>
        <w:pStyle w:val="Style25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ahoma" w:hAnsi="Tahoma" w:cs="Tahoma"/>
          <w:i/>
          <w:i/>
          <w:szCs w:val="20"/>
        </w:rPr>
      </w:pPr>
      <w:r>
        <w:rPr>
          <w:rFonts w:cs="Tahoma" w:ascii="Tahoma" w:hAnsi="Tahoma"/>
          <w:bCs/>
          <w:szCs w:val="20"/>
        </w:rPr>
        <w:t xml:space="preserve">окончательный расчёт за оказанные Услуги, производится </w:t>
      </w:r>
      <w:r>
        <w:rPr>
          <w:rFonts w:cs="Tahoma" w:ascii="Tahoma" w:hAnsi="Tahoma"/>
          <w:szCs w:val="20"/>
        </w:rPr>
        <w:t xml:space="preserve">в течение 7 рабочих дней с даты подписания Заказчиком подписанного и направленного Исполнителем акта сдачи-приемки </w:t>
      </w:r>
      <w:r>
        <w:rPr>
          <w:rFonts w:cs="Tahoma" w:ascii="Tahoma" w:hAnsi="Tahoma"/>
          <w:i/>
          <w:szCs w:val="20"/>
        </w:rPr>
        <w:t>оказанных Услуг</w:t>
      </w:r>
      <w:r>
        <w:rPr>
          <w:rFonts w:cs="Tahoma" w:ascii="Tahoma" w:hAnsi="Tahoma"/>
          <w:szCs w:val="20"/>
        </w:rPr>
        <w:t xml:space="preserve"> на основании выставленного Исполнителем счета, путем перечисления денежных средств на расчетный счет Исполнителя или иными согласованными сторонами способами, не противоречащими законодательству </w:t>
      </w:r>
      <w:r>
        <w:rPr>
          <w:rFonts w:cs="Tahoma" w:ascii="Tahoma" w:hAnsi="Tahoma"/>
          <w:color w:val="000000"/>
          <w:szCs w:val="20"/>
        </w:rPr>
        <w:t>РФ, в том числе путем передачи векселей и п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плата выполненных работ по договору производится путем перечисления Заказчиком денежных средств на расчетный счет Исполнител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  <w:b/>
          <w:sz w:val="20"/>
          <w:szCs w:val="20"/>
        </w:rPr>
        <w:t>Требования к Исполнител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ния к квалификации персонала Исполнителя: должны знать нормы концентрации моющих и дезинфицирующих средств и правила безопасного использования ими, сотрудники должны знать и применять в деятельности следующие правила: санитарии и гигиены по содержанию помещений, эксплуатации санитарно – технического оборудования, техники безопасности и противопожарной безопасности, внутреннего трудового распорядка, и нормы охраны тр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ния к материально – техническому обеспечению из расчета на 1(одного) сотрудника(клинера): Ведро 10 л. – не менее   1  шт., швабра – не менее   1  шт., щетка для пола – не менее   1  шт., веник – не менее  1  шт. (по необходимости), лопата штыковая – не менее  1  шт. (по необходимости), лопата совковая – не менее  1  шт. (по необходимости), лопата снегоуборочная – не менее   1  шт. (по необходимост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Normal"/>
        <w:widowControl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ые требования: </w:t>
      </w:r>
      <w:r>
        <w:rPr>
          <w:rFonts w:cs="Tahoma" w:ascii="Tahoma" w:hAnsi="Tahoma"/>
        </w:rPr>
        <w:t xml:space="preserve">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лощади убираемых помещений и прилегающих территорий, объемы услуг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ологическая программа уборки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4957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4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200"/>
        <w:gridCol w:w="2733"/>
      </w:tblGrid>
      <w:tr>
        <w:trPr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720" w:leader="none"/>
              </w:tabs>
              <w:spacing w:before="0" w:after="120"/>
              <w:ind w:right="-82" w:hanging="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ложение №2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20" w:leader="none"/>
              </w:tabs>
              <w:spacing w:before="0" w:after="120"/>
              <w:ind w:right="-82" w:hanging="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 Техническому заданию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20" w:leader="none"/>
              </w:tabs>
              <w:spacing w:before="0" w:after="120"/>
              <w:ind w:right="-82" w:hanging="0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</w:rPr>
              <w:t>Технологическая программа убор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20" w:leader="none"/>
              </w:tabs>
              <w:spacing w:before="0" w:after="120"/>
              <w:ind w:right="-82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КОМПЛЕКСНАЯ Уборка помещений</w:t>
            </w:r>
          </w:p>
        </w:tc>
      </w:tr>
      <w:tr>
        <w:trPr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13"/>
              </w:numPr>
              <w:spacing w:before="0" w:after="12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рограмма уборки для помещения типа I. </w:t>
            </w:r>
          </w:p>
          <w:p>
            <w:pPr>
              <w:pStyle w:val="Normal"/>
              <w:keepNext w:val="true"/>
              <w:spacing w:before="0" w:after="120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u w:val="single"/>
              </w:rPr>
              <w:t>основная уборка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 выполняется по рабочим дням Заказчика;</w:t>
            </w:r>
          </w:p>
          <w:p>
            <w:pPr>
              <w:pStyle w:val="Normal"/>
              <w:keepNext w:val="true"/>
              <w:spacing w:before="0" w:after="120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u w:val="single"/>
              </w:rPr>
              <w:t>- п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оддерживающая уборка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выполняется ежедневно, по рабочим дням Заказчика, но не более чем в течение 9 часов.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сновная убор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держивающая уборка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абинеты руководителей, приемные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(сухая вакуумная – для ковровых покрытий)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их поверхностей столов, освобожденных от посторонних предметов, шкафов до 2 м, стульев, подокон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перегородок до 2 м, стеклянных полотен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дверных коробок, наличников, доводч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ножек кресел, столов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с поверхностей шкафов, антресолей, стен на высоте до 3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ытьё посуды в приемных руководите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ировка металлических элементов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их поверхностей стоек ресепш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загрязнений с боковых поверхностей стоек ресепш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вакуумная уборка мягкой меб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фисные помещения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(сухая вакуумная – для ковровых покрытий)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их поверхностей столов, освобожденных от посторонних предметов, шкафов до 2 м, стульев, подокон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о стен, дверей до 2 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перегородок до 2 м, стеклянных полотен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дверных коробок, наличников, доводч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ножек кресел, столов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с поверхностей шкафов, антресолей, стен на высоте до 3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еговорные комнаты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/очистка ковровых покры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поверхностей столов, тумб, подокон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с поверхностей шкафов, антресолей, стен на высоте до 3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локальных загрязнений со стен, дверей до 2 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Входные группы 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, проходных лестни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металлоконструкций и стен, зеркальных, стеклянных и металлических поверхностей, дверей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тка решеток для обуви, грязеудерживающих покры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оны ресепшн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, в т.ч. плинту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2" w:hanging="12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поверхности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и полировка хромированных/никелированных поверх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металлоконструкций, стен, зеркальных, стеклянных и металлических поверхностей, дверей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их поверхностей стоек ресепш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загрязнений с боковых поверхностей стоек ресепш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ножек кресел, стульев, стоек постов охра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вакуумная уборка мягкой меб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оридоры, холлы, лестницы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ручная и/или вакуумная уборка коврового покрытия)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о стен, обработанных влагостойким покрытием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о стеклянных перегородок до 2 м, полотен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о стеклянных и зеркальных поверхностей интерьера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дверных коробок, наличников, доводч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пятен с подоконников, выступающих поверхностей, пожарных шкафов, радиаторов отопления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линту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ятен с указателей, настенных светильников и информационных досок и стендов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с решеток приточно-вытяжной вентиля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осты (помещения) охраны 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ей поверхности стоек охраны, освобожденной от посторонних предм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боковых поверхностей стоек постов охра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ножек кресел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абины лифтов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о стен, дверей, панелей управ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ировка зерка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анузлы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йка раковин, унитазов, писсуаров, сидений с двух сторон, наружных частей подводки сантехник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диспенсеров, зеркал, стеклянных и металлических поверх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пятен со стен, перегородок, дверей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линту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йка горизонтальных и вертикальных поверхностей на всю высот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нтроль наличия, комплектация санузлов расходными материалами (туалетная бумага, мыло, освежители воздуха), заправка диспенсеров расходными материалам (при наличии оборудования)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труб и радиаторов ото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before="0" w:after="12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. Программа уборки для помещения типа II.</w:t>
            </w:r>
          </w:p>
          <w:p>
            <w:pPr>
              <w:pStyle w:val="Normal"/>
              <w:keepNext w:val="true"/>
              <w:shd w:fill="FFFFFF" w:val="clear"/>
              <w:spacing w:before="0" w:after="120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u w:val="single"/>
              </w:rPr>
              <w:t>основная уборка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 выполняется по рабочим дня Заказчика, по графику работы Объекта</w:t>
            </w:r>
          </w:p>
          <w:p>
            <w:pPr>
              <w:pStyle w:val="Normal"/>
              <w:keepNext w:val="true"/>
              <w:shd w:fill="FFFFFF" w:val="clear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u w:val="single"/>
              </w:rPr>
              <w:t>- п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оддерживающая уборка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выполняется ежедневно, по рабочим дням Заказчика, по графику работы объекта, с учетом климатических особенностей и наличия финансирования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сновная убор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держивающая уборка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фисные помещения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(сухая вакуумная – для ковровых покрытий)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их поверхностей столов, подоконников, освобожденных от посторонних предм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поверхностей шкафов до 2 м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перегородок до 2 м, стеклянных полотен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дверных коробок, наличников, доводч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ножек кресел, столов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с поверхностей шкафов, антресолей, стен на высоте до 3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оны обслуживания клиентов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локальных загрязнений с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поверхностей информационных стендов, скамеек и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борка пола и деталей ограждения на вход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Входные группы 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, проходных лестни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зеркальных, стеклянных и металлических поверхностей, дверей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тка решеток для обуви, грязеудерживающих покры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йка остекления дверей входных групп до 2,5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ридоры, холлы, лестницы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зеркальных, стеклянных и металлических поверхностей, дверей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анузлы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поверхностей унитазов, раковин, писсуаров, зерка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нтроль наличия, комплектация расходными материалами (туалетная бумага, мыло, жидкое мыло (при наличии оборудования)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йка раковин, унитазов, писсуаров, сидений с двух сторон, наружных частей подводки сантехник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диспенсеров, зеркал, стеклянных и металлических поверх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ятен со стен, перегородок, дверей до 2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йка горизонтальных и вертикальных поверхностей на всю высот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уборка труб и радиаторов ото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1854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14"/>
              </w:numPr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ab/>
              <w:t xml:space="preserve">Программа уборки для помещений типа III.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склады, архивы, гаражи, серверные, помещения электрощитовых и тепловых узлов, подсобные помещения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u w:val="single"/>
              </w:rPr>
              <w:t>основная уборка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 выполняется по рабочим дням Заказчика, в рабочее время, в помещениях где предусмотрен особый режим уборки, в присутствии сотрудников;</w:t>
            </w:r>
          </w:p>
          <w:p>
            <w:pPr>
              <w:pStyle w:val="Normal"/>
              <w:keepNext w:val="true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u w:val="single"/>
              </w:rPr>
              <w:t>- п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оддерживающая уборка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выполняется ежедневно, по рабочим дням, но не более чем в течение 9 часов.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сновная убор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держивающая уборка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мещения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жная (сухая вакуумная – для ковровых покрытий) уборка по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рабочих поверхностей столов, подоконников, освобожденных от посторонних предм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поверхностей шкафов до 2 м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, замена мусорных пак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жеднев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локальных загрязнений с перегородок до 2 м, стеклянных полотен двер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загрязнений с дверных коробок, наличников, доводч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раза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загрязнений с ножек кресел, столов, стулье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даление пыли с решеток приточно-вытяжной вентиля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аление пыли с поверхностей шкафов, антресолей, стенах на высоте до 3 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меся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клады, гаражи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борка пола (сухая либо влажная в зависимости от покрытия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 и вынос мусора (кроме крупногабаритного мусор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раз в нед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keepNext w:val="true"/>
        <w:spacing w:before="0" w:after="120"/>
        <w:rPr/>
      </w:pPr>
      <w:r>
        <w:rPr>
          <w:b/>
          <w:bCs/>
        </w:rPr>
        <w:t xml:space="preserve">1.4. Для всех объектов всех типов помещений </w:t>
      </w:r>
    </w:p>
    <w:p>
      <w:pPr>
        <w:pStyle w:val="Normal"/>
        <w:keepNext w:val="true"/>
        <w:spacing w:lineRule="auto" w:line="276" w:before="0" w:after="120"/>
        <w:ind w:left="360" w:hanging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761"/>
      </w:tblGrid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outlineLvl w:val="0"/>
              <w:rPr/>
            </w:pPr>
            <w:r>
              <w:rPr/>
              <w:t>Мойка внутреннего и наружного остекления объект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bCs/>
              </w:rPr>
            </w:pPr>
            <w:r>
              <w:rPr/>
              <w:t xml:space="preserve">2 раз в год 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outlineLvl w:val="0"/>
              <w:rPr/>
            </w:pPr>
            <w:r>
              <w:rPr/>
              <w:t>Мойка фасадов зданий высотой не выше одного этажа, площадью не более 100 кв.м. (один объект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120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keepNext w:val="true"/>
        <w:spacing w:lineRule="auto" w:line="276"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761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КОМПЛЕКСНАЯ УБОРКА ПРИЛЕГАЮЩИХ ТЕРРИТОРИЙ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ЕРИОДИЧНОСТЬ</w:t>
            </w:r>
          </w:p>
        </w:tc>
      </w:tr>
      <w:tr>
        <w:trPr>
          <w:trHeight w:val="30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етний период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бор мусора, очистка уличных мусорных урн, пепельниц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ротирка и мойка урн и пепельниц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 раз в месяц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одметание территор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Ежедневно 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Устранение загрязнений на фасадах, ступенях и входных группах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период листопада – сбор опавшей листвы и транспортировка к местам сбора мусора, указываемых Заказчико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Очистка решеток дождеприемных колодцев и приямков от грунтово-песчанных наносов и мусор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, но не реже 2 раз в месяц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Удаление загрязнений с указателей, шлагбаумов, дорожных знаков на высоте до 2 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олив цветочных клумб, обрезка кустарни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олив газон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зависимости от погодных условий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окос трав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 высоте травы более 10 см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имний период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Уборка снег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калывание льда и удаление снежно-ледяных образован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гребание и подметание снег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кладирование снега в отведенных местах, указываемых Заказчико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Обработка проезжей части проездов, парковок, тротуаров, ступеней противогололедными материалам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бор мусор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ынос мусора из урн и пепельниц с последующей протиркой (при необходимости - мойка)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, но не реже 1 раза в неделю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Удаление загрязнений с указателей, шлагбаумов на высоте до 2 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287" w:hanging="360"/>
      </w:pPr>
      <w:rPr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287" w:hanging="360"/>
      </w:pPr>
      <w:rPr>
        <w:i w:val="false"/>
        <w:rFonts w:ascii="Tahoma" w:hAnsi="Tahoma" w:cs="Tahoma"/>
      </w:rPr>
    </w:lvl>
  </w:abstractNum>
  <w:abstractNum w:abstractNumId="4">
    <w:lvl w:ilvl="0">
      <w:start w:val="3"/>
      <w:numFmt w:val="decimal"/>
      <w:lvlText w:val="8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1287" w:hanging="360"/>
      </w:pPr>
      <w:rPr>
        <w:b w:val="false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13.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  <w:color w:val="000000"/>
    </w:rPr>
  </w:style>
  <w:style w:type="character" w:styleId="WW8Num2z0">
    <w:name w:val="WW8Num2z0"/>
    <w:qFormat/>
    <w:rPr>
      <w:rFonts w:ascii="Tahoma" w:hAnsi="Tahoma" w:cs="Tahoma"/>
      <w:i w:val="false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9:00Z</dcterms:created>
  <dc:creator>User</dc:creator>
  <dc:description/>
  <cp:keywords/>
  <dc:language>en-US</dc:language>
  <cp:lastModifiedBy>Золотова Светлана Владимировна</cp:lastModifiedBy>
  <cp:lastPrinted>2020-09-09T14:02:00Z</cp:lastPrinted>
  <dcterms:modified xsi:type="dcterms:W3CDTF">2025-10-10T07:37:00Z</dcterms:modified>
  <cp:revision>34</cp:revision>
  <dc:subject/>
  <dc:title/>
</cp:coreProperties>
</file>